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Ó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rozbiórk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1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 / TEMAT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a i naprawa  części Fortu III na terenie nowego ZOO w Poznaniu położonego przy ul.Kaprala Wojtka 3 działka nr 29/2,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>
          <w:rFonts w:cs="Arial" w:ascii="Arial" w:hAnsi="Arial"/>
          <w:sz w:val="22"/>
        </w:rPr>
        <w:t>nr ewidencyjny 306401_1 Poznań, obręb 0003 Komandoria, ark.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ód Zoologiczny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aprala Wojtka 3, 61-063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Konińska 18, 61-041 Poznań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grudzień.2019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4652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sz w:val="24"/>
            </w:rPr>
          </w:pPr>
          <w:hyperlink w:anchor="__RefHeading___Toc96446526">
            <w:r>
              <w:rPr>
                <w:rStyle w:val="IndexLink"/>
                <w:rFonts w:cs="Arial" w:ascii="Arial" w:hAnsi="Arial"/>
                <w:color w:val="000000"/>
              </w:rPr>
              <w:t>1.1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Przedmiot i zakres specyfik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46527">
            <w:r>
              <w:rPr>
                <w:rStyle w:val="IndexLink"/>
                <w:rFonts w:cs="Arial" w:ascii="Arial" w:hAnsi="Arial"/>
                <w:color w:val="000000"/>
              </w:rPr>
              <w:t>1.2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Klasyfikacja robót wg Wspólnego Słownika Zamówień (CPV).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</w:rPr>
              <w:t>1.3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</w:rPr>
              <w:t>Określenia podstawowe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8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2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1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ROZBIÓRKOWYC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2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.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4653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3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tabs>
              <w:tab w:val="clear" w:pos="708"/>
              <w:tab w:val="left" w:pos="540" w:leader="none"/>
            </w:tabs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</w:t>
            </w:r>
            <w:r>
              <w:rPr>
                <w:rStyle w:val="IndexLink"/>
                <w:rFonts w:cs="Arial" w:ascii="Arial" w:hAnsi="Arial"/>
                <w:b/>
                <w:color w:val="000000"/>
                <w:u w:val="none"/>
                <w:lang w:val="en-US" w:eastAsia="en-US"/>
              </w:rPr>
              <w:t>........................................................................................</w:t>
            </w:r>
          </w:hyperlink>
          <w:r>
            <w:rPr>
              <w:rFonts w:cs="Arial" w:ascii="Arial" w:hAnsi="Arial"/>
              <w:b/>
              <w:color w:val="000000"/>
              <w:u w:val="none"/>
              <w:lang w:val="en-US" w:eastAsia="en-US"/>
            </w:rPr>
            <w:t>............3</w:t>
          </w:r>
          <w:r>
            <w:rPr>
              <w:rFonts w:cs="Arial" w:ascii="Arial" w:hAnsi="Arial"/>
              <w:b/>
              <w:color w:val="000000"/>
            </w:rPr>
            <w:t xml:space="preserve"> 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46535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4652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46526"/>
      <w:bookmarkEnd w:id="1"/>
      <w:r>
        <w:rPr>
          <w:rFonts w:cs="Arial" w:ascii="Arial" w:hAnsi="Arial"/>
          <w:b/>
          <w:sz w:val="16"/>
          <w:szCs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rozbiórkowych dla zadania-„</w:t>
      </w:r>
      <w:r>
        <w:rPr>
          <w:rFonts w:cs="Arial" w:ascii="Arial" w:hAnsi="Arial"/>
          <w:sz w:val="16"/>
        </w:rPr>
        <w:t xml:space="preserve"> „Przebudowa i naprawa  części Fortu III na terenie nowego ZOO w Poznaniu położonego przy ul.Kaprala Wojtka 3 działka nr 29/2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te obejmują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e betonowego dna fosy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biórki fragmentrów/elementów, przemurowań ścian 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a elementów kładki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a utwardzeń z kostki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a belek prefabrykowanych nad fosą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biórka murowanej konstrukcji pod belki prefabrykowa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46527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78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484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620" w:leader="none"/>
        </w:tabs>
        <w:autoSpaceDE w:val="false"/>
        <w:spacing w:lineRule="auto" w:line="288"/>
        <w:outlineLvl w:val="1"/>
        <w:rPr/>
      </w:pP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ind w:left="852" w:hanging="0"/>
        <w:rPr/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46528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nie występują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46529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Roboty związane z rozbiórką będą wykonywane ręcznie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46530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zgodnie z warunkami ogólnymi w ST 0.0. Do transportu materiałów z rozbiórki należy użyć takich środków transportu, jak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o – ładowarka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chód skrzyni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adunek jak i wyładunek materiałów z rozbiórek musi odbywać się z zachowaniem wszelkich środków ostrożności i bezpieczeństwa ludzi pracujących przy robotach rozbiórkow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powinien być jak określono w specyfikacji, bądź inny, o ile zatwierdzony zostanie przez Inspektora nadzoru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46531"/>
      <w:bookmarkEnd w:id="6"/>
      <w:r>
        <w:rPr>
          <w:rFonts w:cs="Arial" w:ascii="Arial" w:hAnsi="Arial"/>
          <w:b/>
          <w:sz w:val="16"/>
          <w:szCs w:val="16"/>
        </w:rPr>
        <w:t>WYMAGANIA DOT. WYKONANIA ROBÓT ROZBIÓRKOW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obejmują usunięcie z terenu budowy wszystkich elementów budowlanych, w stosunku do których zostało to przewidziane w dokumentacji projektowej. ]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rozbiórkowe wewnątrz budynku przeprowadzić ręcznie lub z użyciem narzędzi ręcznych z ostrożnością , nie naruszając konstrukcji budynku i przestrzegając zasad bezpieczeństw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z, złom i inne elementy z rozbiórek należy wywieźć odpowiednio na miejsce wskazane przez właściciela działki 389/4 do miejscowości 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prefabrykowane np. kostka brukowa, krawężniki  w dobrym stanie przeznaczyc do ponownego użycia – składaowac na wskazanym przez Inwestora miejsc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stki powstałe po usuniętych urządzeniach powinny zostać wypełnione odpowiednim gruntem i zagęszczone do wymaganych parametrów według wskazań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kopach w trakcie wykonywania robót rozbiórkowych może pojawić się woda, którą należy wypompowywać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446532"/>
      <w:bookmarkEnd w:id="7"/>
      <w:r>
        <w:rPr>
          <w:rFonts w:cs="Arial" w:ascii="Arial" w:hAnsi="Arial"/>
          <w:b/>
          <w:sz w:val="16"/>
          <w:szCs w:val="16"/>
        </w:rPr>
        <w:t>KONTROLA, BADANIA ORAZ ODBIÓR WYROBÓW I ROBÓT BUDOWLAN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Kontrola jakości robót polega na wizualnej ocenie kompletności wykonania robót rozbiórkowych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8" w:name="__RefHeading___Toc96446533"/>
      <w:bookmarkEnd w:id="8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dnostkami obmiaru są: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>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– objętość materiałów z rozbiórki do wywoz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i Projektowej i pomiaru w tereni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m – demontaż instalacji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szt. – demontaż urzadzeń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 – waga złomu do wywoz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9" w:name="__RefHeading___Toc96446534"/>
      <w:bookmarkEnd w:id="9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Odbiorowi podlega wykonanie rozbiórki nawierzchni betonowej, chodników z płyt betonowych, demontażu kabla elektrycznego i słupa oświetleniowego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należy dokonać zgodnie z Warunkami Technicznymi Wykonania i Odbioru Robót Budowlano - Montaż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446535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1" w:name="__RefHeading___Toc96446535"/>
      <w:r>
        <w:rPr>
          <w:rFonts w:cs="Arial" w:ascii="Arial" w:hAnsi="Arial"/>
          <w:b/>
          <w:sz w:val="16"/>
          <w:szCs w:val="16"/>
        </w:rPr>
        <w:t>DOKUMENTY ODNIESIENIA</w:t>
      </w:r>
      <w:bookmarkEnd w:id="11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ykonanie robót rozbiórkowych musi być zgodne z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m Ministra Pracy i Polityki Socjalnej z dnia 28.08.2003 r. w sprawie ogólnych przepisów bezpieczeństwa i higieny pracy z póz. zmianami (Dz. U. 2003.169.1650  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ami Technicznymi Wykonania i Odbioru Robót Budowlano-Montażowych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b/>
          <w:sz w:val="16"/>
        </w:rPr>
        <w:t>Dla wszystkich produktów, norm, aprobat, specyfikacji technicznych, tabel równoważności i systemów odniesienia dopuszcza sie rozwiązania równoważne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2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Lkolumna">
    <w:name w:val="lkolumna"/>
    <w:basedOn w:val="Normal"/>
    <w:qFormat/>
    <w:pPr>
      <w:spacing w:before="280" w:after="280"/>
    </w:pPr>
    <w:rPr/>
  </w:style>
  <w:style w:type="paragraph" w:styleId="Rkolumna">
    <w:name w:val="rkolumna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color w:val="000000"/>
      <w:sz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49:00Z</dcterms:created>
  <dc:creator>Tomasz Drożdżyński</dc:creator>
  <dc:description/>
  <dc:language>en-US</dc:language>
  <cp:lastModifiedBy>Biuro</cp:lastModifiedBy>
  <cp:lastPrinted>2015-12-07T15:51:00Z</cp:lastPrinted>
  <dcterms:modified xsi:type="dcterms:W3CDTF">2020-01-14T07:52:00Z</dcterms:modified>
  <cp:revision>3</cp:revision>
  <dc:subject/>
  <dc:title>SPECYFIKACJA TECHNICZNA</dc:title>
</cp:coreProperties>
</file>